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吉林省高教学会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度高教科研课题选题参考目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双一流”建设的理论创新与实践路径研究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高校（含民办院校）分类管理与建设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高等教育体制机制改革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高校反腐败机制建设研究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基于大数据的教育行政管理科学化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高校信息公开与评价制度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人才培养质量提升策略与实践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高等教育人才培养模式研究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东北振兴视角下的创新创业教育研究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新形势下教师专业发展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民办高等教育办学机制研究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民办院校治理结构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高等职业院校办学定位与资源整合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科专业建设服务地方经济社会发展研究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新高考制度改革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互联网</w:t>
      </w:r>
      <w:r>
        <w:rPr>
          <w:sz w:val="28"/>
          <w:szCs w:val="28"/>
        </w:rPr>
        <w:t>+</w:t>
      </w:r>
      <w:r>
        <w:rPr>
          <w:sz w:val="28"/>
          <w:szCs w:val="28"/>
        </w:rPr>
        <w:t>课程改革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大学生德育与心理健康问题研究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高校科研成果转化与知识产权问题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</w:t>
      </w:r>
      <w:r>
        <w:rPr>
          <w:sz w:val="28"/>
          <w:szCs w:val="28"/>
        </w:rPr>
        <w:t>:</w:t>
      </w:r>
      <w:r>
        <w:rPr>
          <w:sz w:val="28"/>
          <w:szCs w:val="28"/>
        </w:rPr>
        <w:t>课题选题参考目录，只起主题引导作用，不要求申报课题题目与之完全一致，课题申报者可以另选主题，自拟题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11:00Z</dcterms:created>
  <dc:creator>微软用户</dc:creator>
  <dc:description/>
  <cp:keywords/>
  <dc:language>en-US</dc:language>
  <cp:lastModifiedBy>雨林木风</cp:lastModifiedBy>
  <cp:lastPrinted>2017-03-06T10:56:00Z</cp:lastPrinted>
  <dcterms:modified xsi:type="dcterms:W3CDTF">2018-03-06T07:11:00Z</dcterms:modified>
  <cp:revision>2</cp:revision>
  <dc:subject/>
  <dc:title>1</dc:title>
</cp:coreProperties>
</file>